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JAS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OKUMENTATION ZU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PYRIGHT 1994, JAN LAITENBE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pitel 0:      Vorwort, Was leistet JASMIN? f�r w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pitel 1:      Freeware, bitte les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pitel 2:      Grundlegendes �ber den Assembler JAS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pitel 3:      �bersicht �ber die Maschinensprache-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pitel 4:      Assembler-Direkt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apitel 0       Was leistet JASMIN? f�r wen?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 Name "JASMIN" steht f�r Jan ASseMbler INput. Das Programm w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n Quelltext in 8088/8086-Maschinensprache in ein ausf�hrbar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m um.  JASMIN  �bersetzt einen Quelltext direkt in eine  COM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unterst�tzt keine OBJ- und EXE-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SMIN ist nicht so m�chtig, wie man das heute von einem Assembl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tet.  Das war auch nicht mein Ziel. JASMIN habe ich f�r den Ei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 dem Atari Portfolio entwickelt und daher das Programm einfa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icherplatzsparend  gehalten.  Die  Bildschirmausgaben sind des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 nicht  l�nger als 40 Zeichen/Zeile. Genaugenommen ist JASM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chinensprache�bersetzer,  der  die  Mnemoniks (= symbolisch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sschl�ssel,  z.B. MOV AX) in eine dem Computer verst�ndliche 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Zeichen umsetzt. JASMIN unterst�tzt nicht den gewohnten Befehls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ng eines Assembl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SMIN  eignet  sich f�r all diejenigen, die unter MS-DOS nur begren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icherplatz  auf Disketten, Ramcards, etc. zur Verf�gung haben.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f�r Einsteiger in Maschinensprache ist JASMIN hervorragend gee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, da der Programmierer alle CPU Befehle verwenden kann ohne ein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�ndliches Ger�st von Assemblerbefehlen in sein Programm einbi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ssen  (CODE SEGMENT ASSUME CS:CODE,DS:DATEN ORG 100h START: ...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S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apitel 1       Freeware, bitte lesen!!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  m�chte dieses Programm allen Interessierten kostenlos zur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ng  �berlassen  und  dazu ermutigen es auch an andere weiterzu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nge ALLE Dateien OHNE �nderungen kopiert werde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  habe wirklich viel Zeit in dieses Programm gesteckt, um einen 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 Kompromi�  zwischen dem Nutzen und der Gr��e des ausf�hrbar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ms  zu finden. Herauszufinden, ob mir das gelungen ist, m�cht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hnen �b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apitel 2       Grundlegendes �ber den Assembler JASMI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mandozeilen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rufen den Assembler von DOS aus wie folgt a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ASMIN [ [Quelldatei[.JAS]] [Zieldatei[.COM]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hei�t im Klartext:  Sie k�nnen das Programm mit keinem, einem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2 Kommandozeilenparametern aufrufen. Wenn Si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keinen Parameter angeben, werden Sie nach den Namen f�r Qu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Zieldatei gefragt. Wenn Sie die Frage nach der Zi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r mit &lt;Return&gt; beantworten, so wird der Name der Quel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der Extension ".COM"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einen Parameter angeben, so wird dieser Dateiname f�r die Qu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 verwendet, der Name der Zieldatei wird wie im letzten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mittelt (selber Name + ".C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zwei Parameter eingeben, wird der Erste als Quelldateinam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weite als Zieldateinam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weis:  Wenn  Sie einen Dateinamen ohne Punkt eingeben, so wird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lldateinamen grunds�tzlich die Extension ".JAS" bzw beim Ziel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n die  Extension  ".COM" angeh�ngt. Wenn Sie einen Dateinamen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 eingeben m�chten, so mu� dieser mit einem Punkt abgeschl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 s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schirmausgaben von JAS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SMIN    --- Freeware ---  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88/86 Jan laitenberger ASseMbl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. size of COM file:       6553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ieser Ausgabe werden Sie bei jeder �bersetzung begr�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werden �ber die Gr��e des Speicherbereiches, den JASMIN f�r di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setzende  COM-Datei reservieren konnte, informiert. Wenn Si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beim  Aufruf �bergeben haben, folgen nun Fragen nach Qu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 Zieldateinamen.  Danach  wird  die Assemblerdatei Zeile f�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setzt. Die aktuelle Zeile wird in eckigen Klammern angezeigt, w�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d  eine INCLUDE-Datei assembliert wird erscheint hinter den eck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ammern  ein "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tt beim �bersetzungsvorgang ein Fehler auf, wird ein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 Klartext ausgegeben, wenn sich die Datei "JASMIN.ERR" im 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s  befindet.  Ist diese Datei nicht vorhanden, so wird nur eine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rnummer ausgegeben. Nach der Fehlermeldung wird (zum leichteren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en im Quelltext) die fehlerhafte Zeile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ne 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ro�-  und Kleinschreibung wird nicht unterschieden  (auch nich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ressmark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s ist unerheblich,  wieviele Tabulatoren/Leerzeichen (Trenn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einer  Quelltext-Zeile  stehen,  der Maschinenbefehl darf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 durch Trennzeichen unterbrochen werden,  auf einen 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 mu�  mindestens ein Trennzeichen folgen,  wenn auf d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nden 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peicheroperanden  m�ssen immer in eckigen Klammern eingefasst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st werden sie als Adressmarken oder Imm-Zahlen interpre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ressmarken werden mit "@" eingeleitet,  die Definition einer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mit einem Doppelpunkt abgeschlossen und darf keine Tren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apitel 3       �bersicht �ber die Maschinensprache-Befehl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iesem Kapitel werden Sie nicht lernen, wie man in Maschinen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ert, daf�r sollten Sie sich lieber ein gutes Buch kaufen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chte  an  dieser  Stelle nur ansprechen, welche Befehle es gibt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machen und mit welchen Operanden man sie aufruft.  Der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 Intel  8088/86-CPU ist in Liste 1 zusammengestellt.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nnen in JASMIN-Quelltext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AAA     AAD     AAM     AAS     ADC     ADD     AND     CA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CBW     CLC     CLD     CLI     CMC     CMP     CMPSB   CMPSW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CWD     DAA     DAS     DEC     DIV     HLT     IDIV    IMU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N      INC     INT     INTO    IRET    JA      JAE     JB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JBE     JCXZ    JE      JG      JGE     JL      JLE     JMP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JNA     JNAE    JNB     JNBE    JNE     JNG     JNGE    JN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JNLE    JNO     JNP     JNS     JNZ     JO      JP      JP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JPO     JS      JZ      LAHF    LDS     LEA     LES     LOCK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LODSB   LODSW   LOOP    LOOPE   LOOPNE  LOOPNZ  LOOPZ   MOV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MOVSB   MOVSW   MUL     NEG     NOP     NOT     OR      OU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POP     POPF    PUSH    PUSHF   RCL     RCR     REP     RE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REPNE   REPNZ   REPZ    RET     RETF    ROL     ROR     SAH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SAL     SAR     SBB     SCASB   SCASW   SHL     SHR     STC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STD     STI     STOSB   STOSW   SUB     TEST    WAIT    XCH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XLAT    XOR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 </w:t>
      </w:r>
      <w:r>
        <w:rPr/>
        <w:t>Liste 1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der Befehl  wird entweder mit keinem,  einem oder mit zwei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gerufen. Dabei kann ein Operand ein Register, eine Adressmarke,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 Speicherstelle oder eine Konstante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(reg, reg8, reg16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, BX, CX, DX, SI, DI,  BP, SP,  CS, DS, ES, SS und das Flag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d 16-Bit-Register.  Jedes Register hat eine bestimme Bedeutu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hren  Programmen  k�nnen  Sie  AX ... BP Werte zuweisen ohne gr��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aden  anzurichten.  CS  ...  SS  werden beim Start eines von JAS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setzten  Programms  geladen  und enthalten alle den gleichen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JASMIN erzeugt ".COM"-Datei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, BX, CX, DX  k�nnen auch als AH,AL, BH,BL, CH,CL und DH,DL  (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) angesp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ssmarken (adr, shortad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SMIN  gibt Ihnen die M�glichkeit f�r Spr�nge oder f�r Variable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lische Namen zu definieren. Diese Marken sind im Prinzip Konstan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en  Wert  bei  der �bersetzung des Quelltextes ermittelt wird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 mu� mit einem Klammeraffen ("@") eingeleitet werden. Di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 einer Adressmarke endet mit einem Doppel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Loop:               ; Definition einer Adres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               ;   weitere g�ltige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P @Loop            ; und Sprung zur�ck zur Mar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icherstellen (mem, mem8, mem16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ckigen Klammern eingeschlossene Werte geben den Offset einer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rstelle  an. Sie k�nnen damit auf beliebige Stellen im Speicher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ifen. JEDER Zugriff auf eine Speicherstelle mu� in eckige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[]" eingeschlossen sein! Das ist nicht bei allen Assemblern so!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eklammerte  Zahlen  bzw.  Angaben mit OFFSET werden von JASMI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 (s.u.) betracht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 Sie  auf Speicherstellen in anderen Segmenten zugreifen m�ch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 k�nnen Sie dies mit einem Segment-Pr�fix ("ES:","SS:","CS:","DS: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zeigen.  Dieser Befehl mu� eine Zeile vor dem eigentlichen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griff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AH, [1234]       ; AH wird mit dem Wert an Speicherstelle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ge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BYTE PTR [10], 5 ; weisen Sie einer Speicherstelle eine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stante zu, m�ssen Sie �ber BYTE / WORD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festlegen, ob es sich um eine 8- oder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Bit Operation handel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var: DW 0FF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AX, [OFFSET @var] ; bzw. k�rzer: MOV AX, [?@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so k�nnen Sie auf einen Wert a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Speicherstelle, die durch eine symbol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Adressmarke gekennzeichnet ist, zugrei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BYTEPTR["$$"],"?" ; ist gleich: MOV BYTEPTR[2424h],3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ES, 0            ; direkte Zuweisung f�r die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CS, DS, ES, SS ist nicht zul�ssi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ALSO:  MOV AX,0 und dann MOV ES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AX, B800h         ; Textbildschirmspeichersegment CGA/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ES, AX            ; in das Extra-Segment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:                   ; n�chster Zugriff in diesem Seg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DL, [0]           ; lese das Zeichen, das in der linken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Ecke auf dem Bildschirm steht -&gt; 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meine Philosophie, aber schlechter Sti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die folgenden Anweisungen werden akzep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B Y T E ptr[9999h]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label1: MOV A X, word PT  R  [10 99 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A X , 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@LAB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Dieser Code ist fast kaum zu lesen. Vermeiden Sie es also bi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die Freiheiten, die Ihnen JASMIN zugesteht voll auszun�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stanten (imm, imm8, imm16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ahlen im Bin�r-, Dezimal- oder Hexadezimal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als ASCII-String (imm8: 1 Zeichen, imm16: 2 Zeic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dezim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01b                 ;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FFFFh                ;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PTR -10h          ; 65520  (=0FFF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PTR -10h          ; 240    (=0F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d                   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"                   ;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B"                  ; 24889  (6139h)  "A" ist das niederwe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              "B" das h�herwertige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efehl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pcode  Bedeutung                                     Operand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AA     ASCII Adjust After Addition                   kein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AD     ASCII Adjust Before Division                  kein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AM     ASCII Adjust After Multiplication             kein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AS     ASCII Adjust After Subtraction                kein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C     Add with Carry                                reg,re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</w:t>
      </w:r>
      <w:r>
        <w:rPr/>
        <w:t>addiert den zweiten Operanden zum ersten,     reg,me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</w:t>
      </w:r>
      <w:r>
        <w:rPr/>
        <w:t>zus�tzlich wird das Carryflag mitaddiert      mem,re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</w:t>
      </w:r>
      <w:r>
        <w:rPr/>
        <w:t>reg,im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</w:t>
      </w:r>
      <w:r>
        <w:rPr/>
        <w:t>mem,im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     Integer Addition                              s. ADC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D     Boolean AND                                   s. ADC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ALL    Call Procedure                                ad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</w:t>
      </w:r>
      <w:r>
        <w:rPr/>
        <w:t>reg16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</w:t>
      </w:r>
      <w:r>
        <w:rPr/>
        <w:t>mem16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BW     Convert Byte to Word                          kein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LC     Clear Carry Flag                              kein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LD     Clear Direction Flag                          kein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LI     Clear Interrupt Flag                          kein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MC     Complement Carry Flag                         kein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MP     Compare Integers                              s. ADC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MPSB   Compare String Bytes                          kein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MPSW   Compare String Words                          kein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WD     Convert Word to Doubleword                    kein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AA     Decimal Adjust AL After Addition              kein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AS     Decimal Adjust AL After Subtraction           kein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C     Decrement                                     re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</w:t>
      </w:r>
      <w:r>
        <w:rPr/>
        <w:t>me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V     Unsigned Division                             re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</w:t>
      </w:r>
      <w:r>
        <w:rPr/>
        <w:t>me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LT     Halt                                          kein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DIV    Integer Signed Division                       re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</w:t>
      </w:r>
      <w:r>
        <w:rPr/>
        <w:t>me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UL    Integer Signed Multiplikation                 re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</w:t>
      </w:r>
      <w:r>
        <w:rPr/>
        <w:t>me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      Input from I/O Port                           Akku,imm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</w:t>
      </w:r>
      <w:r>
        <w:rPr/>
        <w:t>Akku,DX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C     Increment                                     re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</w:t>
      </w:r>
      <w:r>
        <w:rPr/>
        <w:t>me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T     Software Interrupt                            imm8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TO    Interrupt on Overflow                         kein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RET    Interrupt Return                              kein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JA/JNBE Jump Above/Jump Not Below or Equal            Disp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JAE/JNB Jump Above or Equal/Jump Not Below            Disp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JB/JNAE Jump Below/Jump Not Above or Equal            Disp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JBE/JNA Jump Below or Equal/Jump Not Above            Disp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JCXZ    Jump CX=Zero                                  Disp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JE/JZ   Jump Equal/Jump Zero                          Disp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JG/JNLE Jump Greater/Jump Not Less or Equal           Disp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JGE/JNL Jump Greater or Equal/Jump Not Less           Disp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JL/JNGE Jump Less/Jump Not Greater or Equal           Disp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JLE/JNG Jump Less or Equal/Jump Not Greater           Disp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JMP     Jump                                          ad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</w:t>
      </w:r>
      <w:r>
        <w:rPr/>
        <w:t>reg16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</w:t>
      </w:r>
      <w:r>
        <w:rPr/>
        <w:t>mem16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JNE/JNZ Jump Not Equal/Jump Not Zero                  Disp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JNO     Jump No Overflow                              Disp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JNP/JPO Jump No Parity/Jump Parity Odd                Disp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JNS     Jump No Sign                                  Disp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JO      Jump if Overflow                              Disp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JP/JPE  Jump if Parity/Jump if Parity Even            Disp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JS      Jump if Sign                                  Disp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AHF    Load AH with Flags                            kein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DS     Load DS with Pointer                          reg16,mem3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EA     Load Effective Adress                         reg16,mem1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ES     Load ES with Pointer                          reg16,mem3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CK    Assert Hardware LOCK                          kein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DSB   Load String Byte                              kein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DSW   Load String Word                              kein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OP    Decrement CX and Branch                       Disp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OPE   Decrement CX and check Zeroflag               Disp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OPNE  Decrement CX and check Zeroflag               Disp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OPNZ  Decrement CX and check Zeroflag               Disp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OPZ   Decrement CX and check Zeroflag               Disp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OV     Move Data                                     reg,re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</w:t>
      </w:r>
      <w:r>
        <w:rPr/>
        <w:t>reg,me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</w:t>
      </w:r>
      <w:r>
        <w:rPr/>
        <w:t>mem,re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</w:t>
      </w:r>
      <w:r>
        <w:rPr/>
        <w:t>reg,im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</w:t>
      </w:r>
      <w:r>
        <w:rPr/>
        <w:t>mem,im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</w:t>
      </w:r>
      <w:r>
        <w:rPr/>
        <w:t>sreg,reg1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</w:t>
      </w:r>
      <w:r>
        <w:rPr/>
        <w:t>sreg,mem1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</w:t>
      </w:r>
      <w:r>
        <w:rPr/>
        <w:t>reg16,sre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</w:t>
      </w:r>
      <w:r>
        <w:rPr/>
        <w:t>mem16,sre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OVSB   Move String Byte                              kein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OVSW   Move String Word                              kein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UL     Unsigned Multiplication                       re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</w:t>
      </w:r>
      <w:r>
        <w:rPr/>
        <w:t>me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G     Negate Integer                                re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</w:t>
      </w:r>
      <w:r>
        <w:rPr/>
        <w:t>me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P     No Operation                                  kein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     Boolean Complement                            re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</w:t>
      </w:r>
      <w:r>
        <w:rPr/>
        <w:t>me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R      Boolean OR                                    reg,re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</w:t>
      </w:r>
      <w:r>
        <w:rPr/>
        <w:t>reg,me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</w:t>
      </w:r>
      <w:r>
        <w:rPr/>
        <w:t>mem,re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</w:t>
      </w:r>
      <w:r>
        <w:rPr/>
        <w:t>reg,im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</w:t>
      </w:r>
      <w:r>
        <w:rPr/>
        <w:t>mem,im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UT     Output to Port                                imm8,Akk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</w:t>
      </w:r>
      <w:r>
        <w:rPr/>
        <w:t>DX,Akku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OP     Pop Value off Stack                           re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</w:t>
      </w:r>
      <w:r>
        <w:rPr/>
        <w:t>segre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</w:t>
      </w:r>
      <w:r>
        <w:rPr/>
        <w:t>(nicht C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OPF    Pop Stack into Flagregister                   kein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SH    Push Value onto Stack                         re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</w:t>
      </w:r>
      <w:r>
        <w:rPr/>
        <w:t>segre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</w:t>
      </w:r>
      <w:r>
        <w:rPr/>
        <w:t>mem16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SHF   Push Flagregister onto Stack                  kein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CL     Rotate Through Carry Left                     reg,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</w:t>
      </w:r>
      <w:r>
        <w:rPr/>
        <w:t>reg,C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</w:t>
      </w:r>
      <w:r>
        <w:rPr/>
        <w:t>mem,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</w:t>
      </w:r>
      <w:r>
        <w:rPr/>
        <w:t>mem,C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CR     Rotate Through Carry Right                    s. RC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P     Repeat String Prefix                          MOV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</w:t>
      </w:r>
      <w:r>
        <w:rPr/>
        <w:t>STO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PE/REPZ/REPNE/REPNZ Repeat String Prefix and chk ZF CMP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</w:t>
      </w:r>
      <w:r>
        <w:rPr/>
        <w:t>SCA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     Return from Subroutine                        [imm8|imm16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F    Return from Subroutine                        [imm16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OL     Rotate Left                                   s. RC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OR     Rotate Right                                  s. RC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HF    Store AH in Flagregister                      kein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L     Shift Arithmetic Left                         s. RC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R     Shift Arithmetic Right                        s. RC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BB     Subtraction with Borrow                       s. O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CASB   Scan String Byte                              kein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CASW   Scan String Word                              kein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HL     Shift Left (identisch mit SAL)                s. SA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HR     Shift Right Logical                           s. RC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C     Set Carry Flag                                kein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D     Set Direction Flag                            kein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I     Set Interrupt Flag                            kein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OSB   Store String Byte                             kein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OSW   Store String Word                             kein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B     Subtraction with Integers                     s. O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EST    Test Bits                                     s. O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AIT    Wait Until Not Busy                           kein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XCHG    Exchange                                      reg,re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</w:t>
      </w:r>
      <w:r>
        <w:rPr/>
        <w:t>reg,me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XLAT    Translate Byte                                kein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XOR     Boolean Exclusive OR                          s. O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 </w:t>
      </w:r>
      <w:r>
        <w:rPr/>
        <w:t>Tabelle 1 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abelle 1 sind die g�ltigen Kombinationen von Opcodes mit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gestellt. Die Abk�rzungen bede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     Adress(mark)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ku    AX (16-Bit) oder AL (8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    Adressmarke, die nicht weiter als +- 127 Byte entfern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     beliebige Zahl (8086 =&gt; h�chstens 16 B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8    Zahl mit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16   Zahl mit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    BYTE PTR [???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16   WORD PTR [???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     AX, BX, CX, DX, AH, AL, BH, BL, CH, CL, DH, DL, SI, DI, BP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8    AH, AL, BH, BL, CH, CL, DH,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16   AX, BX, CX, DX, SI, DI, BP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reg  CS, DS, ES,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 es nicht explizit anders angegeben ist,  so m�ssen die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hrer Gr��e �bereinstimmen!  Beispiel:  reg,mem kann sein reg8,me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reg16,mem16 - nichts ande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apitel 4       Assembler-Direktive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        Das Dollarzeichen kann bei bedingten Spr�ngen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n um Adressmarkierungen (in �bersichtlichen F�llen)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ren. Es wird dadurch das ausf�hrbare Programm nicht k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r! Geben Sie dem Sprungbefehl als Operand $+x. Dabei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e mit  x  die Entfernung des Sprungziels an.  F�r x=0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um n�chsten Befehl im Programm gesprungen. VORSICHT: Spr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 dieser  Art  sind un�bersichtlich!  Sie k�nnen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che  Angabe auch in die Mitte eines Befehls spri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mit beliebig viel Unsinn anstell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CXZ $ + 11    ; CX=0 =&gt; Schleife �ber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@ReadKey  ; warte auf Tastendruck, Taste -&gt;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MP  AX, 27    ; ESC gedr�ck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E   $+2       ; JA =&gt; Schleife ver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P $-11      ; wieder zum CALL zur�ck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PTR   Eine der beiden Anweisungen  werden Sie ben�tigen, 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TR   bei einer Instruktion die Operanden  mem  und  imm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�chten. In  diesem Fall kann der Assembler nicht wiss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immediate-Wert ein Byte oder ein Wort darstell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e m�ssen dies durch BYTE/WORD PTR ange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nweis: Es ist egal ob BYTE/WORDPTR beim Speicher- oder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diate-Operand angegeben wird.  Die Angabe ist nicht n�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nn die Gr��e eines Operanden bestimmt werden kann (we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ch z.B. bei einem Operand um ein Register und beim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m eine Zahl oder Speicherstelle hande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[1000h], WORD PTR 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MP BYTEPTR [10h]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BYTE PTR AL, 10h      ; Ok, aber unn�t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lsch 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WORD PTR AH, [0]    ; WORDPTR wird ignorie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BYTE PTR [1], WORD PTR 255  ; Operanden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AH, WORD PTR 20h            ; unterschied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BYTEPTR [0], 256    ; 256 &gt; MAX(BYTE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       Mit diesen Anweisungen kann ein Byte bzw.  Wort direkt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        geben werden. Die nach DB folgenden Zahlen und Zeich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ichenkette  werden  an der auftretenden Stelle in di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�hrbare  Datei  kopiert.  Es k�nnen nach DB Zahlen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em  Byte dargestellt werden k�nnen, oder Zeichenke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f�hrungsstrichen  folgen.  Mit  DW  k�nnen W�rter (16-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ahlen) definiert werden. Es sind hierbei - wie bei de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ten  -  Zeichenketten  der  L�nge 2 zugelassen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ch  DB/DW  keine weiteren Angaben machen, wird 1 Byte/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igehalten  und mit 0 vorbelegt. Vorsicht: Wenn Sie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ung  um  einen  Datenbereich machen, werden die mit DB/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gegebenen Zahlen als Code angesehen und ausgef�h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MP SHORT @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W                       ; gleich wie DB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"Hello world", 10h, 20h, 01101101b,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W 0, "??"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wei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B8h,38h,29h           ; MOV AX,293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W 20CDh                 ; INT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  Ein anderes Assembler-Listing kann an einer beliebigen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 im Programm eingebunden werden.  Der Assembler  beh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n  eingebundenen Text genauso wie das Programm,  d.h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bel-Definitionen  sind  global  und beim Assemblier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Zeilenzahl in den Include-Dateien weitergez�hlt als w�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  der Inhalt direkt im Hauptprogramm stehen. Geschacht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-Dateien sind nicht erlaubt!  Dieser Befehl ist sin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ll,  wenn man Routinen geschrieben hat und diese in meh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  Programmen  nutzen m�chte. Dabei spielt es keine Ro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 die  Include-Dateien am Anfang,  am Ende oder irgendwo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 eingef�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te  beachten Sie aber auch hier, da� Sie - falls die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ne nicht an der Stelle im Programm ausgef�hrt werden s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 der  sie eingebunden wurde - einen Sprung dar�ber hin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h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MP @Start               ; Include �ber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 C:\Params.INC    ; Prozeduren einb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 Init             ; Init einbinden 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                    ;   dieser Stelle aus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@GetPar            ; Funktion aus Param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                    ;   aus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20h                  ; Programm be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 WrNum.INC        ; Prozeduren einbi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   Mit diesen Schl�sselworten ist es m�glich, die Adress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      Marke zu bestimmen.  OFFSET  und  ?  sind identisch.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ehl  k�nnen Sie dazu verwenden, um die Adresse in ei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ster  zu laden,  oder um direkt auf die Speicherstel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ermittelten Adresse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MP SHORT @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x: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Name: DB "C:\JASMIN.DOC"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load: MOV DX, OFFSET @Name  ; Offsetadresse -&gt;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 AX, 3D00h         ; Datei �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 DX,[?@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 BYTE PTR [OFFSET @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