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the driver RAMDRV.SYS in your CONFIG.SYS file b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ICE=RAMDR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hard drive installed, make sure that CONFIG.SYS and RAM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in your root directory.)  Also, make sure that the program RAM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booted with this RAMDRV driver in CONFIG.SYS,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 can be crea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MDIS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desired size in kilobytes.  For example, RAMDISK 64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ramdisk.  This ramdisk may be removed by typing RAMDISK OFF, thus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mory used.  A new ramdisk of a different size may the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mdisk program is superior to others available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booting to to reconfigure the ram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